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GRADBENI NADZORNIK VII/2-I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2941640523"/>
            <w:bookmarkStart w:id="1" w:name="__Fieldmark__7_2941640523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2941640523"/>
            <w:bookmarkStart w:id="3" w:name="__Fieldmark__8_2941640523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2941640523"/>
            <w:bookmarkStart w:id="5" w:name="__Fieldmark__10_2941640523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2941640523"/>
            <w:bookmarkStart w:id="7" w:name="__Fieldmark__11_2941640523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2941640523"/>
            <w:bookmarkStart w:id="9" w:name="__Fieldmark__12_2941640523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2941640523"/>
            <w:bookmarkStart w:id="11" w:name="__Fieldmark__13_2941640523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2941640523"/>
            <w:bookmarkStart w:id="13" w:name="__Fieldmark__14_2941640523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2941640523"/>
            <w:bookmarkStart w:id="15" w:name="__Fieldmark__15_2941640523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2941640523"/>
            <w:bookmarkStart w:id="17" w:name="__Fieldmark__16_2941640523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2941640523"/>
            <w:bookmarkStart w:id="19" w:name="__Fieldmark__17_2941640523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2941640523"/>
            <w:bookmarkStart w:id="21" w:name="__Fieldmark__18_2941640523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2941640523"/>
            <w:bookmarkStart w:id="23" w:name="__Fieldmark__19_2941640523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2941640523"/>
            <w:bookmarkStart w:id="25" w:name="__Fieldmark__20_2941640523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2941640523"/>
            <w:bookmarkStart w:id="27" w:name="__Fieldmark__28_2941640523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2941640523"/>
            <w:bookmarkStart w:id="29" w:name="__Fieldmark__29_2941640523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2941640523"/>
            <w:bookmarkStart w:id="31" w:name="__Fieldmark__31_2941640523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2941640523"/>
            <w:bookmarkStart w:id="33" w:name="__Fieldmark__32_2941640523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2941640523"/>
            <w:bookmarkStart w:id="35" w:name="__Fieldmark__33_2941640523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2941640523"/>
            <w:bookmarkStart w:id="37" w:name="__Fieldmark__34_2941640523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2941640523"/>
            <w:bookmarkStart w:id="39" w:name="__Fieldmark__35_2941640523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2941640523"/>
            <w:bookmarkStart w:id="41" w:name="__Fieldmark__36_2941640523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2941640523"/>
            <w:bookmarkStart w:id="43" w:name="__Fieldmark__37_2941640523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2941640523"/>
            <w:bookmarkStart w:id="45" w:name="__Fieldmark__38_2941640523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2941640523"/>
            <w:bookmarkStart w:id="47" w:name="__Fieldmark__39_2941640523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2941640523"/>
            <w:bookmarkStart w:id="49" w:name="__Fieldmark__40_2941640523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2941640523"/>
            <w:bookmarkStart w:id="51" w:name="__Fieldmark__41_2941640523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2941640523"/>
            <w:bookmarkStart w:id="53" w:name="__Fieldmark__49_2941640523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2941640523"/>
            <w:bookmarkStart w:id="55" w:name="__Fieldmark__50_2941640523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2941640523"/>
            <w:bookmarkStart w:id="57" w:name="__Fieldmark__52_2941640523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2941640523"/>
            <w:bookmarkStart w:id="59" w:name="__Fieldmark__53_2941640523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2941640523"/>
            <w:bookmarkStart w:id="61" w:name="__Fieldmark__54_2941640523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2941640523"/>
            <w:bookmarkStart w:id="63" w:name="__Fieldmark__55_2941640523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2941640523"/>
            <w:bookmarkStart w:id="65" w:name="__Fieldmark__56_2941640523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2941640523"/>
            <w:bookmarkStart w:id="67" w:name="__Fieldmark__57_2941640523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2941640523"/>
            <w:bookmarkStart w:id="69" w:name="__Fieldmark__58_2941640523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2941640523"/>
            <w:bookmarkStart w:id="71" w:name="__Fieldmark__59_2941640523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2941640523"/>
            <w:bookmarkStart w:id="73" w:name="__Fieldmark__60_2941640523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2941640523"/>
            <w:bookmarkStart w:id="75" w:name="__Fieldmark__61_2941640523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2941640523"/>
            <w:bookmarkStart w:id="77" w:name="__Fieldmark__62_2941640523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2941640523"/>
            <w:bookmarkStart w:id="79" w:name="__Fieldmark__70_2941640523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2941640523"/>
            <w:bookmarkStart w:id="81" w:name="__Fieldmark__71_2941640523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2941640523"/>
            <w:bookmarkStart w:id="83" w:name="__Fieldmark__73_2941640523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2941640523"/>
            <w:bookmarkStart w:id="85" w:name="__Fieldmark__74_2941640523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2941640523"/>
            <w:bookmarkStart w:id="87" w:name="__Fieldmark__75_2941640523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2941640523"/>
            <w:bookmarkStart w:id="89" w:name="__Fieldmark__76_2941640523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2941640523"/>
            <w:bookmarkStart w:id="91" w:name="__Fieldmark__77_2941640523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2941640523"/>
            <w:bookmarkStart w:id="93" w:name="__Fieldmark__78_2941640523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2941640523"/>
            <w:bookmarkStart w:id="95" w:name="__Fieldmark__79_2941640523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2941640523"/>
            <w:bookmarkStart w:id="97" w:name="__Fieldmark__80_2941640523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2941640523"/>
            <w:bookmarkStart w:id="99" w:name="__Fieldmark__81_2941640523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2941640523"/>
            <w:bookmarkStart w:id="101" w:name="__Fieldmark__82_2941640523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2941640523"/>
            <w:bookmarkStart w:id="103" w:name="__Fieldmark__83_2941640523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Usposabljanje za imenovanje v naziv (oz. opravljen ustrezen izpit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2941640523"/>
            <w:bookmarkStart w:id="106" w:name="__Fieldmark__84_2941640523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2941640523"/>
            <w:bookmarkStart w:id="109" w:name="__Fieldmark__85_2941640523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2941640523"/>
            <w:bookmarkStart w:id="111" w:name="__Fieldmark__86_2941640523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2941640523"/>
            <w:bookmarkStart w:id="113" w:name="__Fieldmark__87_2941640523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2941640523"/>
            <w:bookmarkStart w:id="115" w:name="__Fieldmark__88_2941640523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2941640523"/>
            <w:bookmarkStart w:id="117" w:name="__Fieldmark__89_2941640523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2941640523"/>
            <w:bookmarkStart w:id="119" w:name="__Fieldmark__90_2941640523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2941640523"/>
            <w:bookmarkStart w:id="121" w:name="__Fieldmark__91_2941640523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2941640523"/>
            <w:bookmarkStart w:id="123" w:name="__Fieldmark__92_2941640523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GRADBENI NADZORNIK VII/2-II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Imam dopolnjeno univerzitetno ali visoko strokovno šolo s specializacijo oz. magisterijem ali drugo bolonjsko stopnjo gradbene smer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 w:eastAsia="sl-S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obvladam uradni jezik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777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60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 xml:space="preserve">-       sem državljan Republike Slovenije                                                                                    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sl-SI" w:eastAsia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l-SI" w:eastAsia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8 let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>
          <w:trHeight w:val="2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nisem bil pravnomočno obsojen zaradi naklepnega kaznivega dejanja, ki se preganja po uradni dolžnosti in da ni bil obsojen na nepogojno kazen zapora v trajanju več kot šest mesecev,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zoper mene ni bila vložena pravnomočna obtožnica zaradi naklepnega kaznivega dejanja, ki se preganja po uradni dolžnost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ab/>
        <w:t xml:space="preserve"> </w:t>
      </w:r>
    </w:p>
    <w:tbl>
      <w:tblPr>
        <w:tblW w:w="91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667"/>
      </w:tblGrid>
      <w:tr>
        <w:trPr/>
        <w:tc>
          <w:tcPr>
            <w:tcW w:w="7479" w:type="dxa"/>
            <w:tcBorders/>
          </w:tcPr>
          <w:p>
            <w:pPr>
              <w:pStyle w:val="Normal"/>
              <w:ind w:left="-419" w:firstLine="284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Za namen tega internega natečajnega postopka dovoljujem Občini Postojna   </w:t>
            </w:r>
          </w:p>
          <w:p>
            <w:pPr>
              <w:pStyle w:val="Normal"/>
              <w:spacing w:before="0" w:after="240"/>
              <w:ind w:left="30" w:hanging="166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pridobitev zgoraj navedenih podatkov iz uradnih evidenc.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l-SI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26:00Z</dcterms:created>
  <dc:creator>Mestna Občina Nova Gorica</dc:creator>
  <dc:description/>
  <cp:keywords/>
  <dc:language>en-US</dc:language>
  <cp:lastModifiedBy>Borut Mislej</cp:lastModifiedBy>
  <cp:lastPrinted>2017-04-25T10:37:00Z</cp:lastPrinted>
  <dcterms:modified xsi:type="dcterms:W3CDTF">2023-08-30T12:26:00Z</dcterms:modified>
  <cp:revision>2</cp:revision>
  <dc:subject/>
  <dc:title>VLOGA ZA ZAPOSLITEV</dc:title>
</cp:coreProperties>
</file>