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right"/>
        <w:rPr>
          <w:i/>
          <w:i/>
        </w:rPr>
      </w:pPr>
      <w:r>
        <w:rPr>
          <w:i/>
        </w:rPr>
        <w:t>(predlog Zaključnega računa)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color w:val="000000"/>
        </w:rPr>
      </w:pPr>
      <w:r>
        <w:rPr/>
        <w:t>Na podlagi tretjega odstavka 98. člena Zakona o javnih financah (Uradni list RS, št. 11/11 – uradno prečiščeno besedilo, 14/13 – popr., 101/13, 55/15 – ZFisP, 96/15 – ZIPRS1617, 13/18, 195/20 – odl. US, 18/23 – ZDU-1O in 76/23) in 16. člena  Statuta  Občine  Postojna (Uradni list RS, št. 58/22 – UPB1) je Občinski svet Občine Postojna na………..seji d</w:t>
      </w:r>
      <w:r>
        <w:rPr>
          <w:color w:val="000000"/>
        </w:rPr>
        <w:t>ne………sprejel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color w:val="000000"/>
        </w:rPr>
      </w:pPr>
      <w:r>
        <w:rPr>
          <w:color w:val="000000"/>
        </w:rPr>
        <w:t>ZAKLJUČNI RAČUN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color w:val="000000"/>
        </w:rPr>
      </w:pPr>
      <w:r>
        <w:rPr>
          <w:color w:val="000000"/>
        </w:rPr>
        <w:t xml:space="preserve">PRORAČUNA OBČINE POSTOJNA ZA LETO 2024 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color w:val="000000"/>
        </w:rPr>
      </w:pPr>
      <w:r>
        <w:rPr>
          <w:color w:val="000000"/>
        </w:rPr>
        <w:t>1. člen</w:t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>
          <w:color w:val="000000"/>
        </w:rPr>
        <w:t>Sprejme se zaključni račun proračuna Občine Postojna za leto 2024.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color w:val="000000"/>
        </w:rPr>
      </w:pPr>
      <w:r>
        <w:rPr>
          <w:color w:val="000000"/>
        </w:rPr>
        <w:t>2. člen</w:t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>
          <w:color w:val="000000"/>
        </w:rPr>
        <w:t xml:space="preserve">Zaključni račun proračuna Občine Postojna za leto 2024 sestavljajo splošni in posebni del. V splošnem delu je podan podrobnejši prikaz predvidenih in realiziranih prihodkov in odhodkov oziroma prejemkov in izdatkov iz bilance prihodkov in odhodkov, računa finančnih terjatev in naložb ter računa financiranja, v posebnem delu pa prikaz predvidenih in realiziranih odhodkov in drugih izdatkov proračuna Občine Postojna za leto 2024. 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>
          <w:color w:val="000000"/>
        </w:rPr>
        <w:t xml:space="preserve">Sestavni del zaključnega računa je tudi načrt razvojnih programov, v katerem je podan  prikaz podatkov o načrtovanih vrednostih posameznih projektov, njihovih spremembah med letom 2024 ter o njihovi realizaciji v tem letu. 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color w:val="000000"/>
        </w:rPr>
      </w:pPr>
      <w:r>
        <w:rPr>
          <w:color w:val="000000"/>
        </w:rPr>
        <w:t>Proračun Občine Postojna je bil realiziran v naslednjih zneskih: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680"/>
        <w:gridCol w:w="5823"/>
        <w:gridCol w:w="1843"/>
      </w:tblGrid>
      <w:tr>
        <w:trPr>
          <w:trHeight w:val="58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ija: 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EUR</w:t>
            </w:r>
          </w:p>
        </w:tc>
      </w:tr>
      <w:tr>
        <w:trPr>
          <w:trHeight w:val="405" w:hRule="atLeast"/>
        </w:trPr>
        <w:tc>
          <w:tcPr>
            <w:tcW w:w="750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  BILANCA PRIHODKOV IN ODHODKOV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 K U P A J    P R I H O D K I  (70+71+72+73+74+78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711.942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OČI PRIHODKI  (70+71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533.449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VČNI PRIHODKI  (700+703+704+706)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227.449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VKI NA DOHODEK IN DOBIČE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01.334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VKI NA PREMOŽENJ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85.414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ČI DAVKI NA BLAGO IN STORITV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.7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GI DAVKI IN PRISPEVK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DAVČNI  PRIHODKI  (710+711+712+713+714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06.0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DELEŽBA NA DOBIČKU IN DOHODKI OD PREMOŽENJA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14.76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SE IN PRISTOJBIN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507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LOBE IN DRUGE DENARNE KAZNI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.941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HODKI OD PRODAJE BLAGA IN STORITEV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.785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GI NEDAVČNI PRIHODK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78.006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ALSKI PRIHODKI  (720+721+722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.965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IHODKI OD PRODAJE OSNOVNIH SREDSTEV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.189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HODKI OD PRODAJE ZALO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HODKI OD PRODAJE ZEMLJIŠČ IN NEOPREDMETENIHSREDSTEV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.776</w:t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ija: 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EUR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JETE DONACIJE  (730+731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3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EJETE DONACIJE IZ DOMAČIH VIROV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3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JETE DONACIJE IZ TUJIN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RANSFERNI PRIHODKI  (740+741)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19.229</w:t>
            </w:r>
          </w:p>
        </w:tc>
      </w:tr>
      <w:tr>
        <w:trPr>
          <w:trHeight w:val="5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FERNI PRIHODKI IZ DRUGIH JAVNOFINANČNIH INSTITUCIJ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336.436</w:t>
            </w:r>
          </w:p>
        </w:tc>
      </w:tr>
      <w:tr>
        <w:trPr>
          <w:trHeight w:val="549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JETA SREDSTVA IZ DRŽAVNEGA PRORAČUNA IZ SREDSTEV PRORAČUNA EU IN IZ DRUGIH DRŽAV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82.793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JETA SREDSTVA IZ EVROPSKE UNIJE IN IZ DRUGIH DRŽAV (782+786+787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JETA SREDSTVA IZ PRORAČUNA EU IZ STRUKTURNIH SKLADOV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LA PREJETA SREDSTVA IZ PRORAČUNA EVROPSKE UNIJ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JETA SREDSTVA OD DRUGIH EVROPSKIH INSTITUCIJ IN IZ DRUGIH DRŽAV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 K U P A J    O D H O D K I  (40+41+42+43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935.442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OČI ODHODKI  (400+401+402+403+409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68.803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ČE IN DRUGI IZDATKI ZAPOSLENI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93.805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SPEVKI DELODAJALCEV ZA SOCIALNO VARNOS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.172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ZDATKI ZA BLAGO IN STORITVE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64.1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ČILA DOMAČIH OBREST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.112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.614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OČI TRANSFERI  (410+411+412+413+414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761.462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VENCIJ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.763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FERI POSAMEZNIKOM IN GOSPODINJSTVO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370.503</w:t>
            </w:r>
          </w:p>
        </w:tc>
      </w:tr>
      <w:tr>
        <w:trPr>
          <w:trHeight w:val="43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FERI NEPROFITNIM ORGANIZACIJAM IN USTANOVA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01.739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RUGI TEKOČI DOMAČI TRANSFERI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26.457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OČI TRANSFERI V TUJIN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STICIJSKI ODHODKI  (420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281.793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KUP IN GRADNJA OSNOVNIH SREDSTEV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281.793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STICIJSKI TRANSFERI  (431+432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.383</w:t>
            </w:r>
          </w:p>
        </w:tc>
      </w:tr>
      <w:tr>
        <w:trPr>
          <w:trHeight w:val="57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STICIJSKI TRANSFERI PRAVNIM IN FIZ.OSEBAM, KI NISO PROR. UPORABNIK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.125</w:t>
            </w:r>
          </w:p>
        </w:tc>
      </w:tr>
      <w:tr>
        <w:trPr>
          <w:trHeight w:val="4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STICIJSKI TRANSFERI PRORAČUNSKIM UPORABNIKO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.259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RAČUNSKI PRESEŽEK (PRIMANJKLJAJ) (I. - II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.223.500</w:t>
            </w:r>
          </w:p>
        </w:tc>
      </w:tr>
      <w:tr>
        <w:trPr>
          <w:trHeight w:val="300" w:hRule="atLeast"/>
        </w:trPr>
        <w:tc>
          <w:tcPr>
            <w:tcW w:w="75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  RAČUN FINANČNIH TERJATEV IN NALOŽB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JETA VRAČILA DANIH POSOJIL IN ZMANJŠANJE FINANČNIH NALOŽB  (750+751+752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EJETA VRAČILA DANIH POSOJIL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MANJŠANJE FINANČNIH NALOŽB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UPNINE IZ NASLOVA PRIVATIZACIJ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ija: 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EUR</w:t>
            </w:r>
          </w:p>
        </w:tc>
      </w:tr>
      <w:tr>
        <w:trPr>
          <w:trHeight w:val="57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A POSOJILA IN POVEČANJE FINANČNIH NALOŽB  (440+441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A POSOJIL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VEČANJE FINANČNIH NALOŽB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.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JETA MINUS DANA POSOJILA IN SPREMEMBE KAPITALSKIH DELEŽEV  (IV. - V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  R A Č U N   F I N A N C I R A N J 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DOLŽEVANJE  (500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00.0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ČE ZADOLŽEVANJ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00.0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.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LAČILA  DOLGA  (550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73.189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DPLAČILA DOMAČEGA DOLGA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73.189</w:t>
            </w:r>
          </w:p>
        </w:tc>
      </w:tr>
      <w:tr>
        <w:trPr>
          <w:trHeight w:val="57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X.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VEČANJE (ZMANJŠANJE) SREDSTEV NA RAČUNIH (III.+VI.+X.) = (I.+IV.+VII.) - (II.+V.+VIII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.312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.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O ZADOLŽEVANJE  (VII. - VIII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26.811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I.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O FINANCIRANJE  (VI.+X.-IX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23.500</w:t>
            </w:r>
          </w:p>
        </w:tc>
      </w:tr>
      <w:tr>
        <w:trPr>
          <w:trHeight w:val="57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JE SREDSTEV NA RAČUNIH OB KONCU PRETEKLEGA LET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99.534</w:t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OD TEGA PRESEŽEK FINANČNE IZRAVNAVE IZ PRETEKLEGA LET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3. člen</w:t>
      </w:r>
    </w:p>
    <w:p>
      <w:pPr>
        <w:pStyle w:val="Normal"/>
        <w:jc w:val="both"/>
        <w:rPr/>
      </w:pPr>
      <w:r>
        <w:rPr/>
        <w:t>Zaključni račun proračuna Občine Postojna za leto 2024 se objavi v Uradnem listu Republike Slovenije. Splošni in posebni del, poročilo o izvajanju načrta razvojnih programov ter dodatne obrazložitve s prilogami, se objavijo na spletnih straneh Občine Postoj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2" w:leader="none"/>
        </w:tabs>
        <w:rPr>
          <w:color w:val="000000"/>
        </w:rPr>
      </w:pPr>
      <w:r>
        <w:rPr>
          <w:color w:val="000000"/>
        </w:rPr>
        <w:t xml:space="preserve">Številka: 410 – 104 / 2023 - 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raj in datum: Postojna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         Župan </w:t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Občine Postojn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Igor Marentič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sectPr>
      <w:type w:val="nextPage"/>
      <w:pgSz w:w="11906" w:h="16838"/>
      <w:pgMar w:left="1260" w:right="128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ZnakZnakZnakZnak">
    <w:name w:val=" Znak Char Char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CharCharZnakZnakZnakZnak1">
    <w:name w:val="Znak Char Char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3:05:00Z</dcterms:created>
  <dc:creator>andrejv</dc:creator>
  <dc:description/>
  <cp:keywords/>
  <dc:language>en-US</dc:language>
  <cp:lastModifiedBy>metodad</cp:lastModifiedBy>
  <cp:lastPrinted>2024-03-25T08:44:00Z</cp:lastPrinted>
  <dcterms:modified xsi:type="dcterms:W3CDTF">2025-04-02T13:08:00Z</dcterms:modified>
  <cp:revision>8</cp:revision>
  <dc:subject/>
  <dc:title>Na  podlagi  98</dc:title>
</cp:coreProperties>
</file>